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..»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вспомогательн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спомогательное оборудование при работающем дизеле перед постановкой на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водяные и масляные трубопроводы, проверить отсутствие утечек. Проверить состояние и крепление хому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работу гидромеханического редук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промежуточные соединения, проверить отсутствие стуков и би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работу вентиляторов охлаждения тяговых двигате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плотность сальников Гетц водяных насосов (просачивание не более 10 капель в 1 мин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3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спомогательное оборудование при оста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Устранить неисправности, выявленные при осмотре горячего тепловоз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затяжку соединений хомутов, фундаментов агрегатов, крышек, стыков и фланцев трубопроводов. При необходимости покрепить и восстановить нарушенную шплинтовку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межуточные валы осмотреть, проверить отсутствие деформаций, трещин, скручива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муфты Харди и Перефлекс, на ощупь проверить отсутствие нагрева, проверить отсутствие трещин или надрыв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5. Осмотреть ремни привода двухмашинного агрегата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лампа переносная, спецключ, ветошь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Проверять отсутствие люфтов в карданных головках и шлицах, надёжность крепления хомутов карданов, отсутствие перегрева 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Замену ремней производить комплектно,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и вентиляторов охлаждения тяговых двигател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тяжение. Стрела прогиба при нагрузке 1 кгс должна составлять 12÷14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емни изношенные или повреждённые заменить, при недостаче установить новые комплекты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уровень воды в расширительном бак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Провернуть на 2÷3 оборота по часовой стрелке рукоятки пластинчато-щелевых ФГО масла дизеля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олько новыми или с одинаковой степенью износа; разница длин ремней в одном комплекте не более 1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спомогательное оборудование после ТО-2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пустить дизель, выполнить работы согласно требованиям п.п. 1, 2, 4 и 6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ранить пропущенные неисправ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8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6"/>
      </w:tblGrid>
      <w:tr>
        <w:trPr/>
        <w:tc>
          <w:tcPr>
            <w:tcW w:w="158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тяги вентиляторов охлаждения тяговых двигателей осуществлять со стороны, противоположной приводному шкиву. Запрещается проверка тяги со стороны шк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к дизеля допускаетс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снятие и постановка ограждений, а также открытие технологических дверей шахты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283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ЧМЭ3 ЧМЭ3И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283" w:hanging="283"/>
        <w:rPr>
          <w:rFonts w:ascii="Haettenschweiler" w:hAnsi="Haettenschweiler" w:cs="Haettenschweiler"/>
          <w:sz w:val="24"/>
          <w:szCs w:val="24"/>
        </w:rPr>
      </w:pPr>
      <w:r>
        <w:rPr>
          <w:sz w:val="24"/>
          <w:szCs w:val="24"/>
        </w:rPr>
        <w:t>И.Я.Костюк, З.Х.Нотик. «Механическое оборудование тепловозов ЧМЭ3». 1984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0:45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09-19T11:17:00Z</dcterms:modified>
  <cp:revision>5</cp:revision>
  <dc:subject/>
  <dc:title>DOC	</dc:title>
</cp:coreProperties>
</file>